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Units Practice 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ing your newly-found knowledge of the metric system and SI units, estimate the following valu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The height of this building, in meters.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Average human body temperature, in ºC.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The weight of a pencil, in grams.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The weight of a car, in kilograms.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The length of a squirrel, in centimeters.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o the following unit convers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6)</w:t>
        <w:tab/>
        <w:t>Convert 450 cm to 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7)</w:t>
        <w:tab/>
        <w:t>Convert 225º C to 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8)</w:t>
        <w:tab/>
        <w:t>A tablet of regular strength aspirin contains 325 mg of acetylsalicylic acid.  How many kilograms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9)</w:t>
        <w:tab/>
        <w:t>What is the mass of a 125 mL puddle of goo with a density of 1.06 g/mL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Units Practice Sheet -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ing your newly-found knowledge of the metric system and SI units, estimate the following valu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 xml:space="preserve">The height of this building, in meters. </w:t>
      </w:r>
      <w:r>
        <w:rPr>
          <w:b/>
          <w:u w:val="single"/>
        </w:rPr>
        <w:t>(approximately 6 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Average human body temperature, in ºC. </w:t>
      </w:r>
      <w:r>
        <w:rPr>
          <w:b/>
          <w:u w:val="single"/>
        </w:rPr>
        <w:t>(approximately 38</w:t>
      </w:r>
      <w:r>
        <w:rPr>
          <w:b/>
          <w:u w:val="single"/>
          <w:vertAlign w:val="superscript"/>
        </w:rPr>
        <w:t>0</w:t>
      </w:r>
      <w:r>
        <w:rPr>
          <w:b/>
          <w:u w:val="single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The weight of a pencil, in grams. (</w:t>
      </w:r>
      <w:r>
        <w:rPr>
          <w:b/>
          <w:u w:val="single"/>
        </w:rPr>
        <w:t>approximately 5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The weight of a car, in kilograms. </w:t>
      </w:r>
      <w:r>
        <w:rPr>
          <w:b/>
          <w:u w:val="single"/>
        </w:rPr>
        <w:t>(approximately 1500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The length of a squirrel, in centimeters. </w:t>
      </w:r>
      <w:r>
        <w:rPr>
          <w:b/>
          <w:u w:val="single"/>
        </w:rPr>
        <w:t>(approximately 25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o the following unit convers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6)</w:t>
        <w:tab/>
        <w:t>Convert 450 cm to m:</w:t>
      </w:r>
    </w:p>
    <w:p>
      <w:pPr>
        <w:pStyle w:val="Normal"/>
        <w:rPr/>
      </w:pPr>
      <w:r>
        <w:rPr/>
        <w:tab/>
      </w:r>
      <w:r>
        <w:rPr>
          <w:b/>
        </w:rPr>
        <w:t>4.50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7)</w:t>
        <w:tab/>
        <w:t>Convert 225º C to K:</w:t>
      </w:r>
    </w:p>
    <w:p>
      <w:pPr>
        <w:pStyle w:val="Normal"/>
        <w:rPr/>
      </w:pPr>
      <w:r>
        <w:rPr/>
        <w:tab/>
      </w:r>
      <w:r>
        <w:rPr>
          <w:b/>
        </w:rPr>
        <w:t>498 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8)</w:t>
        <w:tab/>
        <w:t>A tablet of regular strength aspirin contains 325 mg of acetylsalicylic acid.  How many kilograms is this?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3.25 x 10</w:t>
      </w:r>
      <w:r>
        <w:rPr>
          <w:b/>
          <w:vertAlign w:val="superscript"/>
        </w:rPr>
        <w:t>-4</w:t>
      </w:r>
      <w:r>
        <w:rPr>
          <w:b/>
        </w:rPr>
        <w:t xml:space="preserve"> k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9)</w:t>
        <w:tab/>
        <w:t>What is the mass of a 125 mL puddle of goo with a density of 1.06 g/mL?</w:t>
      </w:r>
    </w:p>
    <w:p>
      <w:pPr>
        <w:pStyle w:val="Normal"/>
        <w:rPr/>
      </w:pPr>
      <w:r>
        <w:rPr/>
        <w:tab/>
      </w:r>
      <w:r>
        <w:rPr>
          <w:b/>
        </w:rPr>
        <w:t>133 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6:56:00Z</dcterms:created>
  <dc:creator>Ian Guch</dc:creator>
  <dc:description/>
  <cp:keywords/>
  <dc:language>en-US</dc:language>
  <cp:lastModifiedBy>Ian Guch</cp:lastModifiedBy>
  <dcterms:modified xsi:type="dcterms:W3CDTF">2007-09-13T16:56:00Z</dcterms:modified>
  <cp:revision>2</cp:revision>
  <dc:subject/>
  <dc:title>Units Practice Sheet</dc:title>
</cp:coreProperties>
</file>